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рограммой дисциплины «Технология изготовления одежды» предусматривается изучение современных методов изготовления верхней одежды (пальто, костюмы, куртки и др.) на базе промышленной технолог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 процессе изложения материала особое внимание следует уделить следующим вопросам: режиму экономии материальных ресурсов, повышению производительности труда, улучшению качества и расширению ассортимента продукц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Необходимо вырабатывать у учащихся умение технологически грамотно подходить к выбору методов, способов и режимов обработки узлов изделий в зависимости от свойств материалов, назначения одежды, применяемого оборудован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Учащиеся должны выполнить графическое изображение узлов и составлять технологическую последовательность обработки изделия. По данной дисциплине учащиеся должны выполнить две контрольные работы. Все контрольные работы составлены как домашние и разработаны по вариантам. По итогам изучения дисциплины проводится устный экзамен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firstLine="8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ВЕД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предмета и его связь с другими дисциплинами учебного плана. Общая характеристика швейной промышленности в республик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 3-6; (4) с.6-7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Изучая предмет, нужно стремиться постичь все новое и передовое, при этом сравнивать положение дел на предприятии, где работает учащийс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1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СНОВЫ ТЕХНОЛОГИИ ИЗГОТОВЛЕНИЯ ОДЕЖ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1 АССОРТИМЕНТ ШВЕЙНЫХ ИЗДЕЛИЙ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иды изделий верхней одежды (пальто, пиджаки, жакеты, брюки, юбки, платья, верхние сорочки и др.). Краткая характеристика внешнего вида изделий по основным признакам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6-7; (3) с.5-8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ригодность одежды для использования по назначению определяется ее потребительскими и производственными свойствами. Потребительские свойства одежды определяются гигиеническими, эксплуатационными и эстетическими требованиями, производственные – экономичностью и технологичностью изделий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лассификация изделий по группам и видам.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гигиенические требования предъявляются изделиям различного ассортимента?</w:t>
      </w:r>
    </w:p>
    <w:p>
      <w:pPr>
        <w:pStyle w:val="Normal"/>
        <w:numPr>
          <w:ilvl w:val="0"/>
          <w:numId w:val="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 чем отличие эстетических и эксплуатационных требований, предъявляемых к производственной одежде и для торжественных случаев?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ТЕМА 1.1 ОСНОВНЫЕ ЭТАПЫ И ВИДЫ РАБОТ ПРИ ИЗГОТОВЛЕНИИ ШВЕЙНЫХ ИЗДЕЛИЙ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Основные этапы изготовления одежды в массовом производстве. Основные стадии изготовления одежды по индзаказам. Виды работ при изготовлении одежды. Способы соединения деталей одежды. Понятие о методах обработки деталей одежды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7-9; (4) с.15-19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еобходимо перечислить этапы подготовки производства к запуску новой модели (от рисунка модели до готового изделия), а также исполнителей каждого этапа работы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новные этапы изготовления изделий на швейном предприятии.</w:t>
      </w:r>
    </w:p>
    <w:p>
      <w:pPr>
        <w:pStyle w:val="Normal"/>
        <w:numPr>
          <w:ilvl w:val="0"/>
          <w:numId w:val="1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виды работ применяют при изготовлении швейных изделий?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30"/>
          <w:szCs w:val="30"/>
        </w:rPr>
        <w:t>Сравнительная характеристика методов обработки деталей одежды: последовательного, параллельного и последовательно-параллельного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3 ДЕТАЛИ ОДЕЖД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деталей кроя верхней одежды, их конструкция. Направление нити основы в деталях кроя и допускаемые отклонения от нее. Наименование срезов деталей. Понятие о технологической конструкции. Понятие об унификации деталей, ее значение для массового производства одежды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42-44; (4) с.6-9; (5) с. 69-71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еобходимо зарисовать детали кроя верхней одежды. Указать нить основы и допускаемые отклонения, срезы и их название. Разобраться, какие детали изделий целесообразно унифицировать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2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етали кроя верхней одежды.</w:t>
      </w:r>
    </w:p>
    <w:p>
      <w:pPr>
        <w:pStyle w:val="Normal"/>
        <w:numPr>
          <w:ilvl w:val="0"/>
          <w:numId w:val="2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именование срезов одежды.</w:t>
      </w:r>
    </w:p>
    <w:p>
      <w:pPr>
        <w:pStyle w:val="Normal"/>
        <w:numPr>
          <w:ilvl w:val="0"/>
          <w:numId w:val="2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правление нити основы и допускаемые отклонения.</w:t>
      </w:r>
    </w:p>
    <w:p>
      <w:pPr>
        <w:pStyle w:val="Normal"/>
        <w:numPr>
          <w:ilvl w:val="0"/>
          <w:numId w:val="2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черты присущи изделию технологической конструкции?</w:t>
      </w:r>
    </w:p>
    <w:p>
      <w:pPr>
        <w:pStyle w:val="Normal"/>
        <w:numPr>
          <w:ilvl w:val="0"/>
          <w:numId w:val="20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оль унификации деталей в повышении производительности труда при изготовлении изделий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4 РУЧНЫЕ РАБОТЫ</w:t>
      </w:r>
    </w:p>
    <w:p>
      <w:pPr>
        <w:pStyle w:val="Normal"/>
        <w:ind w:firstLine="8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онятие о стежках, строчках, швах. Классификация строчек ручного стежка. Виды ручных стежков и строчек. Терминология, применяемая при выполнении ручных работ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 9-15; (5) с.18-26; (10); (11)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ри изучении ручных стежков и строчек необходимо составить конспект в виде таблицы: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3"/>
        <w:gridCol w:w="1918"/>
        <w:gridCol w:w="1949"/>
        <w:gridCol w:w="1929"/>
        <w:gridCol w:w="2235"/>
      </w:tblGrid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 строчк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значение строчк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афическое изображени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 выполнен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0"/>
                <w:szCs w:val="30"/>
              </w:rPr>
              <w:t>Какой машиной можно заменить</w:t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5"/>
        </w:numPr>
        <w:jc w:val="both"/>
        <w:rPr>
          <w:sz w:val="30"/>
          <w:szCs w:val="30"/>
        </w:rPr>
      </w:pPr>
      <w:r>
        <w:rPr>
          <w:sz w:val="30"/>
          <w:szCs w:val="30"/>
        </w:rPr>
        <w:t>Что называется стежком, строчкой, швом?</w:t>
      </w:r>
    </w:p>
    <w:p>
      <w:pPr>
        <w:pStyle w:val="Normal"/>
        <w:numPr>
          <w:ilvl w:val="0"/>
          <w:numId w:val="1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виды ручных стежков применяются при изготовлении одежды?</w:t>
      </w:r>
    </w:p>
    <w:p>
      <w:pPr>
        <w:pStyle w:val="Normal"/>
        <w:numPr>
          <w:ilvl w:val="0"/>
          <w:numId w:val="1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трочки ручных стежков применяются при временном скреплении деталей? Какими машинными строчками их можно заменить?</w:t>
      </w:r>
    </w:p>
    <w:p>
      <w:pPr>
        <w:pStyle w:val="Normal"/>
        <w:numPr>
          <w:ilvl w:val="0"/>
          <w:numId w:val="1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трочки ручных стежков применяют для постоянного скрепления деталей? Какими машинными строчками их можно заменить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5 МАШИННЫЕ ШВЫ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иды машинных стежков, строчек, строение, применение. Классификация машинных ниточных швов, ТУ их выполнения. Оборудование. Терминология, применяемая при выполнении машинных работ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6-28; (5) с. 26-51; (8) с. 8-43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о указанной литературе необходимо изучить классификацию машинных швов. По назначению швы делятся на 3 основных группы:</w:t>
      </w:r>
    </w:p>
    <w:p>
      <w:pPr>
        <w:pStyle w:val="Normal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единительные, в которых детали располагаются по обе стороны от шва;</w:t>
      </w:r>
    </w:p>
    <w:p>
      <w:pPr>
        <w:pStyle w:val="Normal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раевые, которые оформляют края деталей одежды, детали располагаются с одной стороны от шва;</w:t>
      </w:r>
    </w:p>
    <w:p>
      <w:pPr>
        <w:pStyle w:val="Normal"/>
        <w:numPr>
          <w:ilvl w:val="0"/>
          <w:numId w:val="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тделочные, включающие складки, рельефные швы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о видам машинных швов необходимо заполнить таблицу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2091"/>
        <w:gridCol w:w="1835"/>
        <w:gridCol w:w="1003"/>
        <w:gridCol w:w="1400"/>
        <w:gridCol w:w="1244"/>
        <w:gridCol w:w="1564"/>
      </w:tblGrid>
      <w:tr>
        <w:trPr>
          <w:trHeight w:val="158" w:hRule="atLeast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аименование шва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Графическое изображе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хема шва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У вы-полнения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Область приме-нения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рименяе-мое оборудо-вание</w:t>
            </w:r>
          </w:p>
        </w:tc>
      </w:tr>
      <w:tr>
        <w:trPr>
          <w:trHeight w:val="1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и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7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Разновидность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00"/>
              <w:jc w:val="both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2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Что содержит ТУ на выполнение машинного шва?</w:t>
      </w:r>
    </w:p>
    <w:p>
      <w:pPr>
        <w:pStyle w:val="Normal"/>
        <w:numPr>
          <w:ilvl w:val="0"/>
          <w:numId w:val="2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чему применяются швы различной ширины?</w:t>
      </w:r>
    </w:p>
    <w:p>
      <w:pPr>
        <w:pStyle w:val="Normal"/>
        <w:numPr>
          <w:ilvl w:val="0"/>
          <w:numId w:val="2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Чем отличаются конструктивно накладные швы соединительного назначения от настрочных?</w:t>
      </w:r>
    </w:p>
    <w:p>
      <w:pPr>
        <w:pStyle w:val="Normal"/>
        <w:numPr>
          <w:ilvl w:val="0"/>
          <w:numId w:val="2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дефекты могут появляться при выполнении швов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актические занят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иды и назначение ниточных швов. Графическое и условное изображение швов в разрез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6 ВЛАЖНО-ТЕПЛОВАЯ ОБРАБОТКА ШВЕЙНЫХ ИЗДЕЛИЙ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Назначение и сущность ВТО. Режимы ВТО различных материалов. Операции ВТО, способы и технические требования к их выполнению. Применяемая технология и оборудова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33-42; (4) с.75-88; (5) с. 60-69; (8) с.52-62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ри изучении этой темы необходимо обратить внимание на характеристику влажно-тепловой обработки, на терминологию работ и характеристику оборудован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Вопросы для самоконтроля: </w:t>
      </w:r>
    </w:p>
    <w:p>
      <w:pPr>
        <w:pStyle w:val="Normal"/>
        <w:numPr>
          <w:ilvl w:val="0"/>
          <w:numId w:val="1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начение влажно-тепловой обработки при изготовлении швейных изделий.</w:t>
      </w:r>
    </w:p>
    <w:p>
      <w:pPr>
        <w:pStyle w:val="Normal"/>
        <w:numPr>
          <w:ilvl w:val="0"/>
          <w:numId w:val="1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вы ТУ выполнения операций ВТО?</w:t>
      </w:r>
    </w:p>
    <w:p>
      <w:pPr>
        <w:pStyle w:val="Normal"/>
        <w:numPr>
          <w:ilvl w:val="0"/>
          <w:numId w:val="1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дефекты возникают при ВТО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1.7 КЛЕЕВОЕ СОЕДИНЕНИЕ ДЕТАЛЕЙ И СВАРКА ТЕРМОПЛАСТИЧНЫХ МАТЕРИАЛОВ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иды клеевых материалов. Методы и способы обработки при клеевом соединении. Оборудование. Терминология. Способы сварки. Виды сварных швов. Оборудование, область применен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28-33; (4) с.73-75; (5) с.51-60; (9) с.29-31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о теме необходимо выполнить графическое и условное изображение клеевых и сварных швов, указать их назначе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30"/>
          <w:szCs w:val="30"/>
        </w:rPr>
        <w:t>Какие виды клеевых материалов применяют при изготовлении одежды?</w:t>
      </w:r>
    </w:p>
    <w:p>
      <w:pPr>
        <w:pStyle w:val="Normal"/>
        <w:numPr>
          <w:ilvl w:val="0"/>
          <w:numId w:val="1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Где используют клеевые соединения при изготовлении одежды?</w:t>
      </w:r>
    </w:p>
    <w:p>
      <w:pPr>
        <w:pStyle w:val="Normal"/>
        <w:numPr>
          <w:ilvl w:val="0"/>
          <w:numId w:val="1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е оборудование применяют при выполнении клеевых соединений одежды?</w:t>
      </w:r>
    </w:p>
    <w:p>
      <w:pPr>
        <w:pStyle w:val="Normal"/>
        <w:numPr>
          <w:ilvl w:val="0"/>
          <w:numId w:val="1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начение сварных шв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АЗДЕЛ 2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ХНОЛОГИЯ ПОУЗЛОВОЙ ОБРАБОТКИ ИЗДЕЛИЙ ПАЛЬТОВО-КОСТЮМНОГО АССОРТИМЕНТА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1 ОБЩИЕ ТРЕБОВАНИЯ К ПОШИВУ ОДЕЖДЫ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Нормативная документация. Правила перевода меловых линий. Требования к выполнению машинных работ. Сметывание деталей. Влажно-тепловая обработка. Обметывание петель. Пришивание пуговиц и крючков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 44-46; (8) с. 4-12; (8) с. 1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ормативно-технологическая документация на изготовление одежды: ГОСТы, ОСТы, ТУ, техническое описание на модель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2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ведения об изделии содержит техническое описание на модель?</w:t>
      </w:r>
    </w:p>
    <w:p>
      <w:pPr>
        <w:pStyle w:val="Normal"/>
        <w:numPr>
          <w:ilvl w:val="0"/>
          <w:numId w:val="2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Технические требования к пошиву одежды.</w:t>
      </w:r>
      <w:r>
        <w:br w:type="page"/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ТЕМА 2.2 ОБРАБОТКА ПРОКЛАДОЧНЫХ ДЕТАЛЕЙ. КРАТКИЕ СВЕДЕНИЯ О ТЕРМОФИКАЦИИ ДЕТАЛЕЙ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Детали прокладок и их унификация. Дублирование деталей клеевыми прокладочными материалами. Назначение бортовой прокладки и ее влияние на форму и эксплуатационные качества одежды, способы обработки бортовой прокладки. Влажно-тепловая обработка бортовых прокладок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 46-51; (4) с. 59-72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Для создания и сохранения формы изделий под основные и мелкие детали верха применяют прокладки. Прокладочные детали соединяют с деталями верха ниточным или клеевым способом или путем дублирования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6"/>
        </w:numPr>
        <w:jc w:val="both"/>
        <w:rPr>
          <w:sz w:val="30"/>
          <w:szCs w:val="30"/>
        </w:rPr>
      </w:pPr>
      <w:r>
        <w:rPr>
          <w:sz w:val="30"/>
          <w:szCs w:val="30"/>
        </w:rPr>
        <w:t>Различия в дублировании деталей мужской и женской верхней одежды.</w:t>
      </w:r>
    </w:p>
    <w:p>
      <w:pPr>
        <w:pStyle w:val="Normal"/>
        <w:numPr>
          <w:ilvl w:val="0"/>
          <w:numId w:val="16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начение бортовой прокладки и способы соединения ее с изделием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3 ОБРАБОТКА МЕЛКИХ ДЕТАЛЕЙ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Назначение и конструкция мелких деталей. Обработка шлевок, пат, хлястиков, клапанов, листочек, поясов. Оборудование, средства малой механизации.</w:t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 63-65; (5) с.71-90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Изучив по литературе обработку мелких деталей, составьте конспект, оформите его графическим изображением узлов в разрезе. Назовите швы, применяемые при их обработк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ми способами и с применением какого оборудования обрабатываются шлевки?</w:t>
      </w:r>
    </w:p>
    <w:p>
      <w:pPr>
        <w:pStyle w:val="Normal"/>
        <w:numPr>
          <w:ilvl w:val="0"/>
          <w:numId w:val="1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ми способами и с применением какого оборудования обрабатываются клапаны в верхней одежды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4 НАЧАЛЬНАЯ ОБРАБОТКА ЧАСТЕЙ ПЕРЕДА И СПИНКИ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Обработка переда и спинки в изделиях различной конструкции. Дублирование переда и спинки клеевыми прокладками. Назначение и обработка вытачек и рельефов, складок, подрезов, кокеток  соединение их с деталями. Обработка спинки со шлицей в изделиях из различных видов тканей. Влажно-тепловая обработка переда и спинки. Оборудование и средства малой механизац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53-60; (2) с.90-93; (5) с.71-90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еобходимо оформить графическое изображение узлов в разрезе, назвать швы, применяемые при их обработк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2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ми способами соединяются кокетки с деталями изделия?</w:t>
      </w:r>
    </w:p>
    <w:p>
      <w:pPr>
        <w:pStyle w:val="Normal"/>
        <w:numPr>
          <w:ilvl w:val="0"/>
          <w:numId w:val="2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обработки шлицы в пальто с подкладкой до талии.</w:t>
      </w:r>
    </w:p>
    <w:p>
      <w:pPr>
        <w:pStyle w:val="Normal"/>
        <w:numPr>
          <w:ilvl w:val="0"/>
          <w:numId w:val="23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ая разница в обработке разрезных и неразрезных вытачек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5 ОБРАБОТКА КАРМАНОВ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0" w:leader="none"/>
        </w:tabs>
        <w:ind w:left="0" w:firstLine="800"/>
        <w:jc w:val="both"/>
        <w:rPr>
          <w:sz w:val="30"/>
          <w:szCs w:val="30"/>
        </w:rPr>
      </w:pPr>
      <w:r>
        <w:rPr>
          <w:sz w:val="30"/>
          <w:szCs w:val="30"/>
        </w:rPr>
        <w:t>Прорезные карманы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0" w:leader="none"/>
        </w:tabs>
        <w:ind w:left="0" w:firstLine="800"/>
        <w:jc w:val="both"/>
        <w:rPr>
          <w:sz w:val="30"/>
          <w:szCs w:val="30"/>
        </w:rPr>
      </w:pPr>
      <w:r>
        <w:rPr>
          <w:sz w:val="30"/>
          <w:szCs w:val="30"/>
        </w:rPr>
        <w:t>Карманы в швах, складках, рельефах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0" w:leader="none"/>
        </w:tabs>
        <w:ind w:left="0" w:firstLine="800"/>
        <w:jc w:val="both"/>
        <w:rPr>
          <w:sz w:val="30"/>
          <w:szCs w:val="30"/>
        </w:rPr>
      </w:pPr>
      <w:r>
        <w:rPr>
          <w:sz w:val="30"/>
          <w:szCs w:val="30"/>
        </w:rPr>
        <w:t>Накладные карманы.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00" w:leader="none"/>
        </w:tabs>
        <w:ind w:left="0" w:firstLine="800"/>
        <w:jc w:val="both"/>
        <w:rPr>
          <w:sz w:val="30"/>
          <w:szCs w:val="30"/>
        </w:rPr>
      </w:pPr>
      <w:r>
        <w:rPr>
          <w:sz w:val="30"/>
          <w:szCs w:val="30"/>
        </w:rPr>
        <w:t>Внутренние карманы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Способы обработки карманов разных видов. Особенности обработки карманов в изделиях без подкладки и в изделиях с подкладкой до тал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70-85; (4) с.119-126; (5) с.98-128; (8) с.111-119, 124-131, 138-142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Обработку карманов необходимо разбирать по технологически неделимым операциям, выяснить, из каких деталей состоит тот или иной карман, зарисовать в конспект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детали применяют при обработке прорезного кармана с клапаном? Назначение каждой из них.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ие способы обработки бокового прорезного кармана с листочкой применяют в верхней одежде? 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уществуют способы обработки верхних краев накладных карманов?</w:t>
      </w:r>
    </w:p>
    <w:p>
      <w:pPr>
        <w:pStyle w:val="Normal"/>
        <w:numPr>
          <w:ilvl w:val="0"/>
          <w:numId w:val="7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пособы обработки карманов, расположенных в швах, применяют в верхней одежде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актическое зада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графического изображения в разрезе прорезных карманов. Составление технологической последовательности обработки карманов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6 СОВЕРШЕНСТВОВАНИЕ СПОСОБОВ ОБРАБОТКИ КАРМАНОВ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Последовательно-параллельный и последовательный способы обработки карманов. Оборудование и средства малой механизац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4) с.134-135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еобходимо уяснить необходимость унифицикации деталей, отметить различия в методах обработки карманов, выяснить причины этих различий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30"/>
          <w:szCs w:val="30"/>
        </w:rPr>
        <w:t>Сущность последовательно-параллельного и последовательного способов обработки карманов в верхней одежде.</w:t>
      </w:r>
    </w:p>
    <w:p>
      <w:pPr>
        <w:pStyle w:val="Normal"/>
        <w:ind w:left="360"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7 ОБРАБОТКА БОРТОВ</w:t>
      </w:r>
    </w:p>
    <w:p>
      <w:pPr>
        <w:pStyle w:val="Normal"/>
        <w:ind w:left="360"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Обработка бортов в изделиях с различными застежками. Способы соединения переда с бортовой прокладкой. Обработка лацканов. Соединение подбортов с передом. Обработка нижних углов бортов. Особенности обработки бортов в изделиях с внутренней застежкой и в изделиях с цельновыкроенными подбортам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92-96; (4) с.137-139; (5) с.134-146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о указанной литературе необходимо изучить обработку бортов в изделиях с различными застежками. Соединение подбортов с передом, обработку нижних углов бортов. Обработку застежек следует разбирать по технологически неделимым операциям, зарисовать их в конспект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Вопросы для самоконтроля</w:t>
      </w:r>
      <w:r>
        <w:rPr>
          <w:sz w:val="30"/>
          <w:szCs w:val="30"/>
        </w:rPr>
        <w:t>:</w:t>
      </w:r>
    </w:p>
    <w:p>
      <w:pPr>
        <w:pStyle w:val="Normal"/>
        <w:numPr>
          <w:ilvl w:val="0"/>
          <w:numId w:val="14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Какое отличие в закреплении канта по краю борта с отделочной строчкой, в «чистый» край, вспушкой? </w:t>
      </w:r>
    </w:p>
    <w:p>
      <w:pPr>
        <w:pStyle w:val="Normal"/>
        <w:numPr>
          <w:ilvl w:val="0"/>
          <w:numId w:val="1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виды клеевых материалов применяются при обработке борта в верхней одежде?</w:t>
      </w:r>
    </w:p>
    <w:p>
      <w:pPr>
        <w:pStyle w:val="Normal"/>
        <w:numPr>
          <w:ilvl w:val="0"/>
          <w:numId w:val="14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е оборудование применяется при обработке борта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8 СОЕДИНЕНИЕ ЧАСТЕЙ ПЕРЕДА СО СПИНКОЙ ПО БОКОВЫМ И ПЛЕЧЕВЫМ СРЕЗАМ. ОБРАБОТКА НИЗА ИЗДЕЛИЯ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Обработка низа в изделиях с притачной и отлетной по низу подкладкой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00-102; (4) с.108-110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ри изучении данной темы необходимо обратить внимание на технические условия обработки боковых и плечевых швов. Для предохранения плечевых швов от растяжения в процессе носки изделия со стороны деталей переда прокладывают клеевую или не клеевую кромки. Необходимо также ознакомиться со способами обработки низа издел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 xml:space="preserve">Вопросы для самоконтроля: 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вы технические условия обработки боковых и плечевых швов?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Для чего  как прокладывают кромки по плечевым срезам?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уществуют способы обработки низа изделия с отлетной подкладкой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9 ОБРАБОТКА ВОРОТНИКА И СОЕДИНЕНИЕ ЕГО С ИЗДЕЛИЕМ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Разновидности воротников по конструкции и способам обработки. Способы обработки нижнего воротника. Соединение верхнего вороника с нижним. Способы  соединения воротника с горловиной изделия. Особенности обработки меховых воротников. Обработка капюшонов, соединение их с изделием. Оборудова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00-109; (5) с.146-158; (9) с.284-288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Следует знать, что воротники в одежде отличаются разнообразием конструкций и фасонов, однако обработка их имеет много общего. Целесообразно изучить обработку воротников из основной ткани и соединение их с изделием, затем обработку меховых воротников и соединение их с горловиной в зимних пальто. Несмотря на большое разнообразие воротников по форме и применяемым материалам, включая мех, воротники по отлету и концам обрабатываются двумя основными методами: обтачным или окантовочным швом и швом вподгибку. Соединение воротника с горловиной изделия в основном производится стачным или накладным швам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 проходит нить основы в рукавах?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 стачиваются передние и локтевые срезы рукава? ТУ выполнения этих операций.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виды шлиц встречаются в рукавах, каковы способы их обработки?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 соединяются с рукавами меховые манжеты?</w:t>
      </w:r>
    </w:p>
    <w:p>
      <w:pPr>
        <w:pStyle w:val="Normal"/>
        <w:numPr>
          <w:ilvl w:val="0"/>
          <w:numId w:val="1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вы особенности обработки рукавов, цельновыкроенных с деталями переда и спинки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актические занятия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графического изображения в разрезе обработки рукавов и соединение их с изделием. Составление технологической последовательности обработки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11 ОБРАБОТКА УТЕПЛЯЮЩЕЙ ПРОКЛАДКИ И ПОДКЛАДКИ. СОЕДИНЕНИЕ ИХ С ВЕРХОМ ИЗДЕЛИЯ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лажно-тепловая обработка верха изделия перед соединением с утепляющей прокладкой и подкладкой. Обработка и соединение с верхом плечевых накладок и подокатников. Обработка утепляющей прокладки из различных видов материалов. Способы соединения утепляющей прокладки с изделием. Обработка подкладки и соединение ее с изделием. Оборудова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25-128; (5) с.169-181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При изучении этой темы следует обратить внимание  на более рациональный метод соединения подкладки и утепляющей прокладки с верхом издел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виды материалов применяются в качестве утепляющей прокладки?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о каким схемам и в какой последовательности соединяют подкладку и утепляющую прокладку в мужских и женских изделиях?</w:t>
      </w:r>
    </w:p>
    <w:p>
      <w:pPr>
        <w:pStyle w:val="Normal"/>
        <w:numPr>
          <w:ilvl w:val="0"/>
          <w:numId w:val="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собенности обработки подкладки и внутренних срезов подбортов в изделиях с пристегивающейся утепленной подкладкой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актические занятия: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графического изображения обработки подкладки и соединения ее с изделием различными способами. Составление технологической последовательности обработки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12 ОБРАБОТКА БРЮК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sz w:val="30"/>
          <w:szCs w:val="30"/>
        </w:rPr>
        <w:t>Характеристика моделей и конструкции брюк. Разновидности карманов брюк. Особенности обработки карманов на задних частях половин брюк. Обработка карманов в швах передних частей половин брюк, в шве притачивания пояса. Влажно-тепловая обработка передних и задних частей половин брюк. Способы обработки застежки брюк. Соединение боковых срезов брюк. Способы обработки верхних срезов брюк. Соединение шаговых и средних срезов брюк. Обработка низа брюк без манжет и с манжетами. Особенности обработки женских брюк. Применяемое оборудование и средства малой механизаци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85-88; с.132-145; (2) с.166-201; (3) с.186-196; (5) с.181-194; (6) с.124-171; (8) с.119-124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Следует ознакомиться с влажно-тепловой обработкой передних и задних частей половин брюк. Разобраться в способах соединения подкладки с передними частями половин брюк. Изучая обработку карманов брюк следует иметь ввиду, что обработка карманов в брюках существенно отличается от обработки карманов в изделиях пальтово-костюмного ассортимента, как по количеству деталей, так и по методам обработки. Застежка и верхний край брюк могут обрабатываться двумя способами. Верхний срез можно обрабатывать на двухигольной машине с приспособлением для настрачивания с подгибанием пояса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начение подкладки под передние части половин брюк.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начение влажно-тепловой обработки передних и задних частей половин брюк.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вы особенности обработки застежки брюк на тесьму-молнию?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ТУ должны выполняться при соединении боковых срезов брюк?</w:t>
      </w:r>
    </w:p>
    <w:p>
      <w:pPr>
        <w:pStyle w:val="Normal"/>
        <w:numPr>
          <w:ilvl w:val="0"/>
          <w:numId w:val="5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ми способами обрабатывают верхние срезы брюк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Практические занятия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Выполнение графического изображения в разрезе застежки и верхнего края брюк. Составление технологической последовательности обработки застежк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13 ОБРАБОТКА ЮБКИ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Характеристика конструкций и моделей юбок. Обработка застежки юбки. Обработка верхнего края и низа юбки. Особенности обработки юбок на подкладк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43-145; (3) с.169-185; (7) с.231-236; (8) с.119-124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Необходимо изучить по литературе обработку застежки, верхнего среза и низа юбк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Перечислить виды застежек в юбках.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Назвать способы обработки верхнего края юбки.</w:t>
      </w:r>
    </w:p>
    <w:p>
      <w:pPr>
        <w:pStyle w:val="Normal"/>
        <w:numPr>
          <w:ilvl w:val="0"/>
          <w:numId w:val="9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вы способы обработки низа юбок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ТЕМА 2.14 ОБРАБОТКА ЖИЛЕТ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Разновидности жилетов. Обработка переда и спинки. Соединение спинки с передом. Обработка застежки жилета. Эффективность различных способов обработки узлов жилета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46-148; (2) с.201-212; (3) с.196-203; (5) с.194-198; (6) с.172-190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кроме типового жилета,  являющегося частью мужского костюма, в настоящее время жилет используют как самостоятельный вид мужской, женской и детской верней одежды. Модели жилетов стали более разнообразными, упростилась их обработка. Так, если спинка из основной ткани, спинку с передом стачивают по боковым и плечевым срезам, как в пиджаке, а не вкладывают срезы деталей переда между срезами деталей спинки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существуют модели жилетов, и какие материалы применяются для их пошива?</w:t>
      </w:r>
    </w:p>
    <w:p>
      <w:pPr>
        <w:pStyle w:val="Normal"/>
        <w:numPr>
          <w:ilvl w:val="0"/>
          <w:numId w:val="1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 обрабатываются детали переда типового жилета?</w:t>
      </w:r>
    </w:p>
    <w:p>
      <w:pPr>
        <w:pStyle w:val="Normal"/>
        <w:numPr>
          <w:ilvl w:val="0"/>
          <w:numId w:val="18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 обрабатываются спинка жилета, выкроенная из подкладочной ткани, и как она соединяется с деталями переда?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ТЕМА 2.15 ОКОНЧАТЕЛЬНАЯ ОТДЕЛКА ИЗДЕЛИЙ</w:t>
      </w:r>
    </w:p>
    <w:p>
      <w:pPr>
        <w:pStyle w:val="Normal"/>
        <w:ind w:firstLine="8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  <w:t>Содержание процессов окончательной отделки готовых изделий: обметывание петель, пришивание пуговиц, чистка изделий, окончательная влажно-тепловая обработка, маркировка, упаковка. Назначение влажно-тепловой обработки, требования к ней. Применяемое оборудование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Литература:</w:t>
      </w:r>
      <w:r>
        <w:rPr>
          <w:sz w:val="30"/>
          <w:szCs w:val="30"/>
        </w:rPr>
        <w:t xml:space="preserve"> (1) с.148-149; (4) с.198-200.</w:t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</w:r>
    </w:p>
    <w:p>
      <w:pPr>
        <w:pStyle w:val="Normal"/>
        <w:ind w:firstLine="800"/>
        <w:jc w:val="both"/>
        <w:rPr/>
      </w:pPr>
      <w:r>
        <w:rPr>
          <w:b/>
          <w:i/>
          <w:sz w:val="30"/>
          <w:szCs w:val="30"/>
          <w:u w:val="single"/>
        </w:rPr>
        <w:t>Методические указания:</w:t>
      </w:r>
      <w:r>
        <w:rPr>
          <w:sz w:val="30"/>
          <w:szCs w:val="30"/>
        </w:rPr>
        <w:t xml:space="preserve"> Следует разобраться, что входит в окончательную отделку изделия, ознакомиться с последовательностью выполнения окончательной утюжки готовых изделий: вначале приутюживают рукава, средний шов спинки, спинку и боковые швы. Затем проутюживают подкладку.</w:t>
      </w:r>
    </w:p>
    <w:p>
      <w:pPr>
        <w:pStyle w:val="Normal"/>
        <w:ind w:firstLine="8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800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Вопросы для самоконтроля: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ие работы входят в окончательную отделку готовых изделий?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е оборудование применяют для обметывания петель и пришивания пуговиц в верхней  одежде?</w:t>
      </w:r>
    </w:p>
    <w:p>
      <w:pPr>
        <w:pStyle w:val="Normal"/>
        <w:numPr>
          <w:ilvl w:val="0"/>
          <w:numId w:val="10"/>
        </w:numPr>
        <w:jc w:val="both"/>
        <w:rPr>
          <w:sz w:val="30"/>
          <w:szCs w:val="30"/>
        </w:rPr>
      </w:pPr>
      <w:r>
        <w:rPr>
          <w:sz w:val="30"/>
          <w:szCs w:val="30"/>
        </w:rPr>
        <w:t>Какое оборудование применяют для окончательной отделки?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990"/>
        </w:tabs>
        <w:ind w:left="99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6:47:00Z</dcterms:created>
  <dc:creator>User</dc:creator>
  <dc:description/>
  <cp:keywords/>
  <dc:language>en-US</dc:language>
  <cp:lastModifiedBy>User</cp:lastModifiedBy>
  <dcterms:modified xsi:type="dcterms:W3CDTF">2011-11-30T08:08:00Z</dcterms:modified>
  <cp:revision>38</cp:revision>
  <dc:subject/>
  <dc:title/>
</cp:coreProperties>
</file>